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kern w:val="2"/>
          <w:sz w:val="28"/>
          <w:szCs w:val="28"/>
        </w:rPr>
        <w:t>Общие анестетики (14)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4"/>
          <w:szCs w:val="24"/>
        </w:rPr>
        <w:t>Ингаляционные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color w:val="000000"/>
          <w:sz w:val="24"/>
          <w:szCs w:val="24"/>
        </w:rPr>
        <w:t>Летучие жидк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Эфир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Фторот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Метоксифлур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Триле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Энфлур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Изофлур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Хлорэтил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color w:val="000000"/>
          <w:sz w:val="24"/>
          <w:szCs w:val="24"/>
        </w:rPr>
        <w:t>Газ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Закись азо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Циклопропан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4"/>
          <w:szCs w:val="24"/>
        </w:rPr>
        <w:t>Неингалационные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color w:val="000000"/>
          <w:sz w:val="24"/>
          <w:szCs w:val="24"/>
        </w:rPr>
        <w:t>Ультракороткого действ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ропанидид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color w:val="000000"/>
          <w:sz w:val="24"/>
          <w:szCs w:val="24"/>
        </w:rPr>
        <w:t>Короткого действ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Кетамин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color w:val="000000"/>
          <w:sz w:val="24"/>
          <w:szCs w:val="24"/>
        </w:rPr>
        <w:t>Среднего действ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Гексена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Тиопентал натрия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rPr/>
      </w:pPr>
      <w:r>
        <w:rPr>
          <w:rFonts w:cs="Tahoma" w:ascii="Tahoma" w:hAnsi="Tahoma"/>
          <w:color w:val="000000"/>
          <w:sz w:val="24"/>
          <w:szCs w:val="24"/>
        </w:rPr>
        <w:t>Длительного действ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Оксибутират натрия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08</Characters>
  <CharactersWithSpaces>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06:00Z</dcterms:created>
  <dc:creator>bestmedbook</dc:creator>
  <dc:description/>
  <dc:language>en-US</dc:language>
  <cp:lastModifiedBy/>
  <dcterms:modified xsi:type="dcterms:W3CDTF">2008-08-27T2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astye</vt:lpwstr>
  </property>
</Properties>
</file>